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y66nCxL5kWSGQ36BLiyLnpHYDOOAELt0PgGj+eeLuDsbd52L5aabLVIiVJ2+1ae4HLJw
GOKJ7fGAnxPA/DIWclpdGmgkXDdHbdzDpdY1Tosd/PSSnjrA+l900ujOq2rOkr1CNtxcPzye
S3mzSCPfQ8rsrmat+tFiB4oRYnKS1Ai4FFb0nOZgmh7g1krSnGngYMXpwCkRbEvse+CMUJMi
gIYM1183wpCqH5SFeT</vt:lpwstr>
  </property>
  <property fmtid="{D5CDD505-2E9C-101B-9397-08002B2CF9AE}" pid="3" name="_2015_ms_pID_7253431">
    <vt:lpwstr>CEjd5X/q+lPTecYPEXA7qpMmT8kkkIxnPavfww9FhOx5/8ISgPgunT
wYNaR/eZaSTXVj3OfFjfBU2XftoOk8keZ551CxB/l601tFWnVl5r8u6o3l9ZtmJKbx8mRQR7
vPSQNkRaPI8yf48lBY53Y/piVPMO0wYeCLpo7l6LBZk2ghl3n+8PFbmHglea8Ho+hy6v7uAu
+seYtxA6iEOyQ3nXiye3315u7NGAoCuAXOsy</vt:lpwstr>
  </property>
  <property fmtid="{D5CDD505-2E9C-101B-9397-08002B2CF9AE}" pid="4" name="_2015_ms_pID_7253431_00">
    <vt:lpwstr>_2015_ms_pID_7253431</vt:lpwstr>
  </property>
  <property fmtid="{D5CDD505-2E9C-101B-9397-08002B2CF9AE}" pid="5" name="_2015_ms_pID_7253432">
    <vt:lpwstr>y0gQUUUxFCpaUWPK1thY6T1A3O5JTzKsD/u5
l51elZ4LUSB5qm/bfGapOr5IoPkJ6l+YOxKg55pyWdO6a+4C6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